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48"/>
        </w:rPr>
        <w:t>The Story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Once upon a time there was a group of teachers who spent every waking hour, during the month of August, studying how to be better literacy teachers.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/>
      </w:pPr>
      <w:r>
        <w:rPr>
          <w:rFonts w:cs="Comic Sans MS" w:ascii="Comic Sans MS" w:hAnsi="Comic Sans MS"/>
          <w:sz w:val="36"/>
        </w:rPr>
        <w:t>Everyday they worried about the fate of youth in a high stakes testing world.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But one day their glass became half full as they took a course from Jennifer, and she helped them to realize all was not lost – really.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/>
      </w:pPr>
      <w:r>
        <w:rPr>
          <w:rFonts w:cs="Comic Sans MS" w:ascii="Comic Sans MS" w:hAnsi="Comic Sans MS"/>
          <w:sz w:val="36"/>
        </w:rPr>
        <w:t>Because of that, the teachers felt relieved and decided to walk to the nearest nail salon.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Because of that they passed a polish food truck that was very popular in the town.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Because of that they all had to go for a long walk to burn off all the calories.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Until finally, they left from their last day of class, relieved to have finished the course, and yet excited to be able to use so much of the new-found information in their classrooms.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Ever since then they have been able to infuse technology throughout their day and high stakes testing isn’t as threatening to them.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The moral of the story is “Don’t be afraid of technology.”</w:t>
      </w:r>
    </w:p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8:31:00Z</dcterms:created>
  <dc:creator>Jennifer Scribner</dc:creator>
  <dc:description/>
  <cp:keywords/>
  <dc:language>en-US</dc:language>
  <cp:lastModifiedBy>Jennifer Scribner</cp:lastModifiedBy>
  <dcterms:modified xsi:type="dcterms:W3CDTF">2013-08-05T18:31:00Z</dcterms:modified>
  <cp:revision>2</cp:revision>
  <dc:subject/>
  <dc:title/>
</cp:coreProperties>
</file>